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6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719"/>
      </w:tblGrid>
      <w:tr>
        <w:trPr>
          <w:trHeight w:val="19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 di peressini sabrina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54965" cy="253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2355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-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Informazioni personali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szCs w:val="2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 xml:space="preserve">Sabrina Peressini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sz w:val="24"/>
                <w:lang w:val="it-IT"/>
              </w:rPr>
              <w:t xml:space="preserve">Via Matteotti 23, 27012 Certosa di Pavia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Cellulare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+393474913076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hyperlink r:id="rId4">
              <w:r>
                <w:rPr>
                  <w:rStyle w:val="InternetLink"/>
                  <w:rFonts w:cs="Arial Narrow" w:ascii="Arial Narrow" w:hAnsi="Arial Narrow"/>
                </w:rPr>
                <w:t>sabrina.peressini@virgilio.it</w:t>
              </w:r>
            </w:hyperlink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talian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27 Ottobre 1975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Pro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 w:val="false"/>
                <w:b w:val="false"/>
                <w:lang w:val="it-IT"/>
              </w:rPr>
            </w:pPr>
            <w:r>
              <w:rPr>
                <w:rFonts w:cs="Verdana" w:ascii="Verdana" w:hAnsi="Verdana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Un figlio maschio nato il 17 Gennaio 2007</w:t>
            </w:r>
          </w:p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Una figlia femmina nata il 09 Marzo 2008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Esperienza lavorativa</w:t>
            </w:r>
          </w:p>
        </w:tc>
        <w:tc>
          <w:tcPr>
            <w:tcW w:w="7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szCs w:val="2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Anno accademico 2001- 2005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niversità di Pavia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Formazione universitaria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o specialista in formazione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laborazione alla gestione nell’ambito della prevenzione e Medicina del Lavoro di imprese ed aziende.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nno accademico 2001-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Pav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Formazione universit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specialista in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formativo presso laboratorio analisi Fondazione Maugeri Pavia, sezione di Igiene Industriale, direttore prof. Ghittor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002- 2004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Fondazione IRCCS Policlinico San Matteo Pav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Istituto di ricerca e Ricovero a carattere scientif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o volontario nel Servizio di Medicina del Lavor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in formazione, collaborazione nella formulazione di idoneità professionale dei dipendenti, prevenzione ed adeguamento normativo nell’ambito della prevenzione ex legge 626/ 94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Anno accademico 2004- 2005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oce Rossa sezione di Codogno (Lo)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Formazione sanitaria ed assistenza nell’ambito del D. Lg. 388/03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cente titolare di cors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tolare di corso di formazione ed aggiornamento “Fondamenti e nozioni di primo soccorso”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Anno accademico 2002- 2003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entro interdiocesano femminile opere scolastiche (CIOFS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Scuola Secondaria superiore di formazione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ocent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are corso di formazione teorica e pratica “Principi e fondamenti di medicina dermatologica”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2-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zienda Sanitaria Locale di Pav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Sanità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stituto nell’ambito della Continuità Assistenziale e Operatore di centrale operativa. </w:t>
            </w:r>
          </w:p>
        </w:tc>
      </w:tr>
      <w:tr>
        <w:trPr>
          <w:trHeight w:val="5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tinuità assistenziale medicina generale e responsabile di gestione di centrale operativa (COCA)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002- 2006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Sanitaria Locale di Pav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Sanità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stituzioni nell’ambito della medicina generale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di medicina generale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005- 2007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I servizi (ENI Group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Servizi di medicina del Lavoro per l’industr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o del Lavoro e igiene industriale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Competente di imprese ed aziende per la salute, la prevenzione e la sicurezza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006- 2007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inistero di Grazia e Giustiz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Casa Circondari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o competent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sponsabile del Piano di Sorveglianza Sanitaria dei Dipendenti e affini, formulazione giudizio di idoneità, collaborazione alla formazione nell’ambito della legge 626/ 94, ispezione e idoneità dei luoghi di lavoro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003 a tutt’ogg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pera Federativa Trasporto Ammalati Lourdes (OFTAL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ONLUS servizi assistenza sanitaria malati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o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ssistenza e soccorso malati in pellegrinaggio verso luoghi sacri.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3- 20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iC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Fondazione IRCCS Policlinico San Matteo Pav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stituto di ricerca e Ricovero a carattere scientif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rigente medico – Incarico a tempo determi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upervisione del settore analis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017-ad ogg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ndazione IRCCS Policlinico San Matteo Pav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Istituto di ricerca e Ricovero a carattere scientif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tbl>
            <w:tblPr>
              <w:tblW w:w="10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7"/>
            </w:tblGrid>
            <w:tr>
              <w:trPr/>
              <w:tc>
                <w:tcPr>
                  <w:tcW w:w="10457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irigente medico – Incarico a tempo indeterminato</w:t>
                  </w:r>
                </w:p>
              </w:tc>
            </w:tr>
            <w:tr>
              <w:trPr/>
              <w:tc>
                <w:tcPr>
                  <w:tcW w:w="10457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tbl>
            <w:tblPr>
              <w:tblW w:w="10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7"/>
            </w:tblGrid>
            <w:tr>
              <w:trPr/>
              <w:tc>
                <w:tcPr>
                  <w:tcW w:w="10457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Supervisione del settore analisi chimico-clinich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</w:r>
          </w:p>
          <w:p>
            <w:pPr>
              <w:pStyle w:val="Aeeaoaeaa1"/>
              <w:widowControl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sz w:val="28"/>
                <w:szCs w:val="28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szCs w:val="2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989- 1994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scientifico G. Galilei di Borgomanero (Novara):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Formazione superiore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a pieni voti di Maturità Scientif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accademico 1994- 2001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di Pav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urea in Medicina e Chirurg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Chirurg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urea a pieni voti.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accademico 2002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di Pav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alla professione medic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scrizione Albo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accademico 2001- 2005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di Pav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di specializzazione in Medicina del Lavor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Special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pecializzazione a pieni voti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accademico 2005- 2006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 xml:space="preserve">Corso Basic life support and defibrillation riconosciuto American Heart Association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occorso e rianimazione cardiopolmonare di base con defibrillatore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occorritor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o accademico 2007-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niversità degli Studi di Pav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uola di Specializzazione in Biochimica Clinica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Qualifica conseguit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o in formazione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o accademico 2010-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Superiore di Scienze Religio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a di Teologia I livel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Qualifica conseguit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egnante religione scuola prim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accademico 2019- 2020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 xml:space="preserve">Advanced cardiac life support riconosciuto American Heart Association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occorso e rianimazione cardiopolmonare avanzato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occorritor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accademico 2020- 2021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ndazione IRCCS Policlinico San matteo Pav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di preparazione all’autocertificazione dei laboratori di fase 1 della Fondazione ai sensi delle detrmine AIFA 809/2015 e 451/2016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capacità e competenze personal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Italia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Cs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2"/>
                <w:szCs w:val="22"/>
                <w:lang w:val="it-IT"/>
              </w:rPr>
              <w:t>A</w:t>
            </w: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  <w:t>LTRE</w:t>
            </w:r>
            <w:r>
              <w:rPr>
                <w:rFonts w:cs="Arial Narrow" w:ascii="Arial Narrow" w:hAnsi="Arial Narrow"/>
                <w:bCs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  <w:t>LI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Cs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olastic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olastic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olastic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2"/>
                <w:szCs w:val="22"/>
                <w:lang w:val="it-IT"/>
              </w:rPr>
              <w:t>A</w:t>
            </w: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  <w:t>LTRE</w:t>
            </w:r>
            <w:r>
              <w:rPr>
                <w:rFonts w:cs="Arial Narrow" w:ascii="Arial Narrow" w:hAnsi="Arial Narrow"/>
                <w:bCs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  <w:t>LI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Cs/>
                <w:lang w:val="it-IT"/>
              </w:rPr>
            </w:pPr>
            <w:r>
              <w:rPr>
                <w:rFonts w:cs="Arial Narrow" w:ascii="Arial Narrow" w:hAnsi="Arial Narrow"/>
                <w:b/>
                <w:iC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uo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o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on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it-IT"/>
              </w:rPr>
              <w:t>capacità e competenze relazionali e organizzative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mallCaps/>
                <w:sz w:val="1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18"/>
                <w:szCs w:val="2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/>
                <w:i/>
                <w:smallCaps/>
                <w:sz w:val="18"/>
                <w:lang w:val="it-IT"/>
              </w:rPr>
            </w:pPr>
            <w:r>
              <w:rPr>
                <w:rFonts w:cs="Verdana" w:ascii="Verdana" w:hAnsi="Verdana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992- 1994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ocesi di Novar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Organizzazione Centri estivi di ricreazione e supporto familiar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ducatrice di III livello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02- 2004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stituto Suore Francescane “Alcantarine”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ercorso di conoscenza e approfondimento Sacre Scritture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ultore della materia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03 ad ogg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Bureau Médical Association Diocésaine de Tarbes et Lourde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fr-F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fr-F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pprofondimento medico scientifico nell’ambito religioso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ocio membr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ndato 2009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Consiglio Comunale Certosa di Pavia 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rettiva costituzionale dell’Amministrazione comunale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sigliere di minoranza eletto in Lista Civica “Certosa merita di più”.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09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ga per le Autonomie sezione di Pavia Presieduta dal Prof. Barone</w:t>
            </w:r>
          </w:p>
        </w:tc>
      </w:tr>
      <w:tr>
        <w:trPr>
          <w:trHeight w:val="58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pprendimento gestione e normativa della Direzione Amministrativa e Politica comunale.  </w:t>
            </w:r>
          </w:p>
        </w:tc>
      </w:tr>
      <w:tr>
        <w:trPr>
          <w:trHeight w:val="42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Corso di formazione in ambito amministrativo nella politica sociale locale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ocio membro, diploma di Gestione manageriale della attività amministrativa comunale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capacità e competenze tecn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onoscenza ed utilizzo sistema operativo VISTA di Windows e lineamenti Linux. </w:t>
            </w:r>
          </w:p>
          <w:p>
            <w:pPr>
              <w:pStyle w:val="Eaoaeaa"/>
              <w:widowControl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onoscenza amatoriale musicale (pianoforte)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altre capacità e compet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Volontariato, cucina, lettura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Abilitazione europea categoria B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Operatore volontario associazione “Prontotiasscolto” di Pavia.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PUBBLIC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 xml:space="preserve">1: </w:t>
            </w:r>
            <w:r>
              <w:rPr>
                <w:rFonts w:cs="Arabic Typesetting" w:ascii="Arial Narrow" w:hAnsi="Arial Narrow"/>
                <w:b w:val="false"/>
                <w:bCs/>
              </w:rPr>
              <w:t>Esposito P, Battaglia Y, La Porta E, Grignano MA, Caramella E, Avella A,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 Narrow" w:hAnsi="Arial Narrow" w:cs="Arabic Typesetting"/>
                <w:b w:val="false"/>
                <w:b w:val="false"/>
                <w:bCs/>
              </w:rPr>
            </w:pPr>
            <w:r>
              <w:rPr>
                <w:rFonts w:cs="Arabic Typesetting" w:ascii="Arial Narrow" w:hAnsi="Arial Narrow"/>
                <w:b w:val="false"/>
                <w:bCs/>
              </w:rPr>
              <w:t>Peressini S, Sessa N, Albertini R, Di Natali G, Lisi C, Gregorini M, Rampino T.</w:t>
            </w:r>
          </w:p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>
                <w:rFonts w:cs="Arabic Typesetting" w:ascii="Arial Narrow" w:hAnsi="Arial Narrow"/>
                <w:b w:val="false"/>
                <w:bCs/>
                <w:lang w:val="en-US"/>
              </w:rPr>
              <w:t xml:space="preserve">Significance of serum Myostatin in hemodialysis patients. </w:t>
            </w:r>
            <w:r>
              <w:rPr>
                <w:rFonts w:cs="Arabic Typesetting" w:ascii="Arial Narrow" w:hAnsi="Arial Narrow"/>
                <w:b w:val="false"/>
                <w:bCs/>
              </w:rPr>
              <w:t>BMC Nephrol. 2019 Dec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 Narrow" w:hAnsi="Arial Narrow" w:cs="Arabic Typesetting"/>
                <w:b w:val="false"/>
                <w:b w:val="false"/>
                <w:bCs/>
              </w:rPr>
            </w:pPr>
            <w:r>
              <w:rPr>
                <w:rFonts w:cs="Arabic Typesetting" w:ascii="Arial Narrow" w:hAnsi="Arial Narrow"/>
                <w:b w:val="false"/>
                <w:bCs/>
              </w:rPr>
              <w:t>11;20(1):462.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 Narrow" w:hAnsi="Arial Narrow" w:cs="Arabic Typesetting"/>
                <w:b w:val="false"/>
                <w:b w:val="false"/>
                <w:bCs/>
              </w:rPr>
            </w:pPr>
            <w:r>
              <w:rPr>
                <w:rFonts w:cs="Arabic Typesetting" w:ascii="Arial Narrow" w:hAnsi="Arial Narrow"/>
                <w:b w:val="false"/>
                <w:bCs/>
              </w:rPr>
              <w:t>2: Gregorini M, Corradetti V, Rocca C, Pattonieri EF, Valsania T, Milanesi S,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 Narrow" w:hAnsi="Arial Narrow" w:cs="Arabic Typesetting"/>
                <w:b w:val="false"/>
                <w:b w:val="false"/>
                <w:bCs/>
              </w:rPr>
            </w:pPr>
            <w:r>
              <w:rPr>
                <w:rFonts w:cs="Arabic Typesetting" w:ascii="Arial Narrow" w:hAnsi="Arial Narrow"/>
                <w:b w:val="false"/>
                <w:bCs/>
              </w:rPr>
              <w:t>Serpieri N, Bedino G, Esposito P, Libetta C, Avanzini MA, Mantelli M, Ingo D,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 Narrow" w:hAnsi="Arial Narrow" w:cs="Arabic Typesetting"/>
                <w:b w:val="false"/>
                <w:b w:val="false"/>
                <w:bCs/>
              </w:rPr>
            </w:pPr>
            <w:r>
              <w:rPr>
                <w:rFonts w:cs="Arabic Typesetting" w:ascii="Arial Narrow" w:hAnsi="Arial Narrow"/>
                <w:b w:val="false"/>
                <w:bCs/>
              </w:rPr>
              <w:t>Peressini S, Albertini R, Dal Canton A, Rampino T. Mesenchymal Stromal Cells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 Narrow" w:hAnsi="Arial Narrow" w:cs="Arabic Typesetting"/>
                <w:b w:val="false"/>
                <w:b w:val="false"/>
                <w:bCs/>
                <w:lang w:val="en-US"/>
              </w:rPr>
            </w:pPr>
            <w:r>
              <w:rPr>
                <w:rFonts w:cs="Arabic Typesetting" w:ascii="Arial Narrow" w:hAnsi="Arial Narrow"/>
                <w:b w:val="false"/>
                <w:bCs/>
                <w:lang w:val="en-US"/>
              </w:rPr>
              <w:t>Prevent Renal Fibrosis in a Rat Model of Unilateral Ureteral Obstruction by</w:t>
            </w:r>
          </w:p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>
                <w:rFonts w:cs="Arabic Typesetting" w:ascii="Arial Narrow" w:hAnsi="Arial Narrow"/>
                <w:b w:val="false"/>
                <w:bCs/>
                <w:lang w:val="en-US"/>
              </w:rPr>
              <w:t xml:space="preserve">Suppressing the Renin-Angiotensin System via HuR. </w:t>
            </w:r>
            <w:r>
              <w:rPr>
                <w:rFonts w:cs="Arabic Typesetting" w:ascii="Arial Narrow" w:hAnsi="Arial Narrow"/>
                <w:b w:val="false"/>
                <w:bCs/>
              </w:rPr>
              <w:t>PLoS One. 2016 Feb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abic Typesetting" w:ascii="Arial Narrow" w:hAnsi="Arial Narrow"/>
                <w:b w:val="false"/>
                <w:bCs/>
              </w:rPr>
              <w:t>11;11(2):e0148542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196/03.</w:t>
            </w:r>
          </w:p>
        </w:tc>
      </w:tr>
    </w:tbl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  <w:tab/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360"/>
        <w:rPr/>
      </w:pPr>
      <w:r>
        <w:rPr>
          <w:lang w:val="it-IT"/>
        </w:rPr>
        <w:tab/>
      </w:r>
      <w:r>
        <w:rPr>
          <w:rFonts w:cs="Tahoma" w:ascii="Tahoma" w:hAnsi="Tahoma"/>
          <w:lang w:val="it-IT"/>
        </w:rPr>
        <w:t>NOME E COGNOME (FIRMA)</w:t>
      </w:r>
    </w:p>
    <w:p>
      <w:pPr>
        <w:pStyle w:val="Aaoeeu"/>
        <w:widowControl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360"/>
        <w:rPr/>
      </w:pPr>
      <w:r>
        <w:rPr>
          <w:lang w:val="it-IT"/>
        </w:rPr>
        <w:tab/>
      </w:r>
      <w:r>
        <w:rPr>
          <w:sz w:val="28"/>
          <w:szCs w:val="28"/>
          <w:lang w:val="it-IT"/>
        </w:rPr>
        <w:t>______Sabrina Peressini___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>
          <w:rFonts w:cs="Tahoma" w:ascii="Tahoma" w:hAnsi="Tahoma"/>
          <w:u w:val="single"/>
        </w:rPr>
        <w:t>Certosa di Pavia, 20 Gennaio 2021</w:t>
      </w:r>
    </w:p>
    <w:sectPr>
      <w:headerReference w:type="default" r:id="rId5"/>
      <w:footerReference w:type="default" r:id="rId6"/>
      <w:type w:val="nextPage"/>
      <w:pgSz w:w="11906" w:h="16838"/>
      <w:pgMar w:left="851" w:right="1797" w:gutter="0" w:header="72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 xml:space="preserve">Peressini Sabrina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jc w:val="both"/>
      <w:outlineLvl w:val="0"/>
    </w:pPr>
    <w:rPr>
      <w:rFonts w:ascii="Arial Narrow" w:hAnsi="Arial Narrow" w:cs="Arial Narrow"/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commento1">
    <w:name w:val="Testo commento1"/>
    <w:basedOn w:val="Normal"/>
    <w:qFormat/>
    <w:pPr>
      <w:widowControl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 Narrow" w:hAnsi="Arial Narrow" w:cs="Arial Narro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abrina.peressini@virgili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10:00Z</dcterms:created>
  <dc:creator>REGIONE SICILIANA</dc:creator>
  <dc:description/>
  <cp:keywords/>
  <dc:language>en-US</dc:language>
  <cp:lastModifiedBy>Badulli Carla</cp:lastModifiedBy>
  <cp:lastPrinted>2010-07-19T16:13:00Z</cp:lastPrinted>
  <dcterms:modified xsi:type="dcterms:W3CDTF">2021-01-20T08:15:00Z</dcterms:modified>
  <cp:revision>3</cp:revision>
  <dc:subject/>
  <dc:title>All. 07_ Mod. curriculum europeo</dc:title>
</cp:coreProperties>
</file>